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 Z Ę Ś Ć    O P I S O W 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DATKI   BIEŻĄC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dokonuje się zwiększenia o kwotę </w:t>
      </w:r>
      <w:r>
        <w:rPr>
          <w:b/>
          <w:color w:val="000000"/>
        </w:rPr>
        <w:t xml:space="preserve">447.890,28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289.411,83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 xml:space="preserve">Dział 400 – Wytwarzanie  i  zaopatrywanie  w  energię  elektryczną, gaz i wodę    9.000 zł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40095</w:t>
      </w:r>
      <w:r>
        <w:rPr>
          <w:color w:val="000000"/>
        </w:rPr>
        <w:t xml:space="preserve"> – zwiększenie planu finansowego o kwotę 9.000 zł spowodowane jest koniecznością zabezpieczenia środków na opracowanie prognozy oddziaływania na środowisko do opracowanej aktualizacji „Projektu założeń do planu zaopatrzenia w ciepło, energię elektryczną i paliwa gazowe dla Miasta Tomaszowa Mazowieckiego”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600 – Transport i łączność </w:t>
        <w:tab/>
        <w:tab/>
        <w:tab/>
        <w:tab/>
        <w:tab/>
        <w:tab/>
        <w:t xml:space="preserve">                       946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7</w:t>
      </w:r>
      <w:r>
        <w:rPr>
          <w:color w:val="000000"/>
        </w:rPr>
        <w:t xml:space="preserve"> – zwiększa się plan o kwotę 946 zł z przesunięcia środków będących </w:t>
        <w:br/>
        <w:t>w dyspozycji Wydziału Inżyniera Miasta celem zabezpieczenia wydatków związanych</w:t>
        <w:br/>
        <w:t>z realizacją zadań dotyczących dróg wewnętr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 – Bezpieczeństwo publiczne i ochrona przeciwpożarowa                          3.734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416</w:t>
      </w:r>
      <w:r>
        <w:rPr>
          <w:color w:val="000000"/>
        </w:rPr>
        <w:t xml:space="preserve"> – zwiększenie planu o kwotę 3.734 zł dotyczy przesunięcia środków </w:t>
        <w:br/>
        <w:t xml:space="preserve">z wydatków majątkowych jednorocznych do wydatków bieżących Straży Miejskiej </w:t>
        <w:br/>
        <w:t xml:space="preserve">z przeznaczeniem na wykonanie nowego okablowania i sieci internetowej w związku modernizacją systemu monitoring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7 – Obsługa długu publicznego                                                                          100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Rozdział 75702</w:t>
      </w:r>
      <w:r>
        <w:rPr>
          <w:color w:val="000000"/>
        </w:rPr>
        <w:t xml:space="preserve"> – zwiększenie planu o kwotę 100 zł wynika ze zwiększonych potrzeb z tytułu zaciąganych pożyczek inwestycyj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8 – Różne rozliczenia</w:t>
        <w:tab/>
        <w:tab/>
        <w:tab/>
        <w:tab/>
        <w:tab/>
        <w:tab/>
        <w:tab/>
        <w:t xml:space="preserve">    220.228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zwiększa się rezerwę celową dla jednostek budżetowych o kwotę </w:t>
        <w:br/>
        <w:t>220.228 zł w związku z przyznaną subwencją ogól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Oświata i wychowanie                                                                       166.378,28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Szkół Podstawowych o kwotę 7.706 zł na wynagrodzenia i pochodne od wynagrodzeń w związku z przyznaniem nagrody Ministra Edukacji Narodowej dla nauczyciela w Zespole Szkół nr 4 oraz zakup pomocy dydaktycznych do biblioteki szkolnej w Szkole Podstawowej nr 12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Przedszkoli o kwotę 6.250 zł z przeznaczeniem na zakup środków żywności w Przedszkolu nr 11 i 17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10.737,82 zł w związku z koniecznością przesunięcia środków w celu dostosowania planu finansowego do obowiązującej klasyfikacji budżetowej z przeznaczeniem na realizację projektu Nr WND-POKL.09.01.02-10-097/09 „Wiedzieć więcej, patrzeć dalej”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48</w:t>
      </w:r>
      <w:r>
        <w:rPr>
          <w:color w:val="000000"/>
        </w:rPr>
        <w:t xml:space="preserve"> – zwiększa się plan Stołówek Szkolnych o kwotę 4.848,46 zł w związku </w:t>
        <w:br/>
        <w:t xml:space="preserve">z otrzymaniem środków z tytułu wyszkolenia młodocianego parownika z przeznaczeniem </w:t>
        <w:br/>
        <w:t>na zakup mebli do kuchni szkolnej w Zespole Szkół Gimnaz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kwotę 136.836 zł z przeznaczeniem na dofinansowanie kosztów kształcenia młodocianych pracowników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2  -  Pomoc społeczna                                          </w:t>
        <w:tab/>
        <w:tab/>
        <w:tab/>
        <w:tab/>
        <w:t xml:space="preserve">      41.315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enie planu o kwotę 35.000 zł następuje zgodnie decyzją Wojewody z dnia 27.11.2009 r. znak FN.I-30112-299/2009 z tytułu wypłaty zasiłków stałych dla podopiecznych Miejskiego Ośrodka Pomocy Społecz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enie planu o kwotę 6.315 zł następuje zgodnie decyzją Wojewody </w:t>
        <w:br/>
        <w:t>z dnia 26.11.2009 r. znak FN.I-30112-292/2009 z tytułu wypłaty dodatków i składek od nich naliczanych dla pracowników socjalnych Miejskiego Ośrodka Pomocy Społecznej, realizujących pracę socjalną w środowi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3 – Pozostałe zadania w zakresie polityki społecznej                                    6.18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– zwiększa się plan Żłobka o kwotę 6.189 zł z przeznaczeniem na zakup środków żywności dla dzieci oraz na wynagrodzenia i składki od nich naliczane </w:t>
        <w:br/>
        <w:t>dla pracowników w Żłobku nr 2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600 – Transport i łączność </w:t>
        <w:tab/>
        <w:tab/>
        <w:tab/>
        <w:tab/>
        <w:tab/>
        <w:tab/>
        <w:t xml:space="preserve">                  48.290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95</w:t>
      </w:r>
      <w:r>
        <w:rPr>
          <w:color w:val="000000"/>
        </w:rPr>
        <w:t xml:space="preserve"> – zmniejszenie planu o kwotę 48.290 zł wynika z różnicy kosztów powstałej w związku z wyceną wybudowanych kanalizacji deszczowych a zawartymi umowami na wykonanie operatów szacunkowych określających wartość wybudowanych kanalizacji deszczowych, celem przekazania ich aportem do zakładu Gospodarki Wodno-Kanalizacyjnej w Tomaszowie Mazowiecki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  <w:u w:val="single"/>
        </w:rPr>
        <w:t>Dział 700 – Gospodarka mieszkaniowa</w:t>
        <w:tab/>
        <w:tab/>
        <w:tab/>
        <w:tab/>
        <w:tab/>
        <w:tab/>
        <w:t xml:space="preserve">      10.170 zł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enie środków o kwotę 10.170 zł dotyczy niższych niż pierwotnie szacowano kosztów związanych z opłatą za ubezpieczenie gruntów komunalnych </w:t>
        <w:br/>
        <w:t>od odpowiedzialności cywilnej, zwrotem zwaloryzowanej kaucji mieszkaniowej oraz</w:t>
      </w:r>
      <w:r>
        <w:rPr>
          <w:b/>
          <w:color w:val="000000"/>
        </w:rPr>
        <w:t xml:space="preserve"> </w:t>
      </w:r>
      <w:r>
        <w:rPr>
          <w:color w:val="000000"/>
        </w:rPr>
        <w:t>postępowaniami sądowymi i prokuratorskimi.</w:t>
      </w:r>
      <w:r>
        <w:rPr>
          <w:b/>
          <w:color w:val="FF0000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0 – Administracja publiczna</w:t>
        <w:tab/>
        <w:tab/>
        <w:tab/>
        <w:tab/>
        <w:tab/>
        <w:tab/>
        <w:t xml:space="preserve">      14.269 zł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75075</w:t>
      </w:r>
      <w:r>
        <w:rPr>
          <w:color w:val="000000"/>
        </w:rPr>
        <w:t xml:space="preserve"> – zmniejszenie planu o kwotę 14.269 zł następuje w związku </w:t>
        <w:br/>
        <w:t>z niewykorzystaniem zaplanowanych środków na organizację imprez przez Wydział Kultury, Sportu i Rekreacj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54 – Bezpieczeństwo  publiczne  i  ochrona  przeciwpożarowa                    19.199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412</w:t>
      </w:r>
      <w:r>
        <w:rPr>
          <w:color w:val="000000"/>
        </w:rPr>
        <w:t xml:space="preserve"> – zmniejszenie środków finansowych o kwotę 19.121 zł następuje z uwagi </w:t>
        <w:br/>
        <w:t>na brak możliwości wykorzystania środków przez Ochotnicze Straże Pożarn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495</w:t>
      </w:r>
      <w:r>
        <w:rPr>
          <w:color w:val="000000"/>
        </w:rPr>
        <w:t xml:space="preserve"> – zmniejszenie środków finansowych o kwotę 78 zł  wynika z zakończenia </w:t>
        <w:br/>
        <w:t>i rozliczenia finansowego zadania pod nazwą „Usunięcie awarii monitoringu”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7 – Obsługa długu publicznego                                                                     70.100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702</w:t>
      </w:r>
      <w:r>
        <w:rPr>
          <w:color w:val="000000"/>
        </w:rPr>
        <w:t xml:space="preserve"> – zmniejszenie planu o kwotę 70.100 zł spowodowane jest dobrą płynnością finansową nie wymagającą korzystania z kredytów w okresie  od stycznia do sierpnia br. </w:t>
        <w:br/>
        <w:t xml:space="preserve">na finansowanie wydatków bieżąc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Oświata i wychowanie                                                                         42.837,82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Przedszkoli o kwotę 8.300 zł w związku z wyższą niż pierwotnie planowano absencją chorobową dzieci w Przedszkolu nr 2, 3, 8 i 12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a się plan o kwotę 10.737,82 zł</w:t>
      </w:r>
      <w:r>
        <w:rPr>
          <w:color w:val="FF0000"/>
        </w:rPr>
        <w:t xml:space="preserve"> </w:t>
      </w:r>
      <w:r>
        <w:rPr>
          <w:color w:val="000000"/>
        </w:rPr>
        <w:t>w związku z koniecznością przesunięcia tych środków w celu dostosowania planu finansowego do obowiązującej klasyfikacji budżetowej z przeznaczeniem na realizację projektu Nr WND-POKL.09.01.02-10-097/09 „Wiedzieć więcej, patrzeć dalej”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46</w:t>
      </w:r>
      <w:r>
        <w:rPr>
          <w:color w:val="000000"/>
        </w:rPr>
        <w:t xml:space="preserve"> – zmniejsza się plan o kwotę 5.500 zł w związku z niewykorzystaniem środków przeznaczonych na szkolenia kadry kierowniczej placówek oświat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kwotę 18.300 zł w związku z niższym niż planowano pierwotnie zużyciem oleju opałowego dla jednostek oświat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1  -  Ochrona zdrowia                                          </w:t>
        <w:tab/>
        <w:tab/>
        <w:tab/>
        <w:tab/>
        <w:t xml:space="preserve">           897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mniejszenie planu o kwotę 897 zł dotyczy zakończenia i rozliczenia finansowego zadania pod nazwą „ Remont dachu budynku ORDN”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2  -  Pomoc społeczna                                          </w:t>
        <w:tab/>
        <w:tab/>
        <w:tab/>
        <w:tab/>
        <w:t xml:space="preserve">      10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mniejszenie planu o kwotę 10.000 zł dotyczy zwrotów dotacji </w:t>
        <w:br/>
        <w:t>do Łódzkiego Urzędu Wojewódzkiego w Łodzi pobranych w nadmiernej wysokości z tytułu zwrotu zasiłków stałych z lat ubiegł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4  -  Edukacyjna opieka wychowawcza                                          </w:t>
        <w:tab/>
        <w:t xml:space="preserve"> 38.846,01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mniejszenie planu o kwotę 38.846,01 zł następuje w uwagi na:</w:t>
      </w:r>
    </w:p>
    <w:p>
      <w:pPr>
        <w:pStyle w:val="Normal"/>
        <w:jc w:val="both"/>
        <w:rPr/>
      </w:pPr>
      <w:r>
        <w:rPr>
          <w:color w:val="000000"/>
        </w:rPr>
        <w:t>- niewykorzystanie dotacji na dofinansowanie do zakupu podręczników w ramach rządowego programu „Wprawka szkolna 2009” – 3.846,01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ewykorzystanie środków na wypłatę świadczeń pomocy materialnej dla uczniów –</w:t>
        <w:br/>
        <w:t>35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21– Kultura i ochrona dziedzictwa narodowego                                           25.725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195</w:t>
      </w:r>
      <w:r>
        <w:rPr>
          <w:color w:val="000000"/>
        </w:rPr>
        <w:t xml:space="preserve"> – zmniejszenie planu o kwotę 25.725 zł wynika 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kończenia i rozliczenia finansowego zadania pod nazwą „Remonty: Biblioteka, MOK, Muzeum, DOK” - 10.87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kończenia i rozliczenia finansowego zadania pod nazwą „Remont budynku postajennego na terenie Muzeum” – 86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ewykorzystania środków zaplanowanych na organizację przez Wydział Kultury, Sportu</w:t>
        <w:br/>
        <w:t>i Rekreacji imprez o charakterze kulturalnym – 13.983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26 – Kultura fizyczna i sport                                                                             9.078 zł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04</w:t>
      </w:r>
      <w:r>
        <w:rPr>
          <w:color w:val="000000"/>
        </w:rPr>
        <w:t xml:space="preserve"> – zmniejszenie planu o kwotę 6.542 zł następuje w wyniku niewykorzystania środków przeznaczonych na realizację prac społecznie użytecznych organizowanych przez Ośrodek Sportu i Rekre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95</w:t>
      </w:r>
      <w:r>
        <w:rPr>
          <w:color w:val="000000"/>
        </w:rPr>
        <w:t xml:space="preserve"> – zmniejszenie planu o kwotę 2.536 zł następuje ze względu </w:t>
        <w:br/>
        <w:t xml:space="preserve">na niewykorzystanie środków zaplanowanych przez Wydział Kultury Sportu i Rekreacji </w:t>
        <w:br/>
        <w:t>na organizację imprez o charakterze sport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bskowronska</dc:creator>
  <dc:description/>
  <cp:keywords/>
  <dc:language>en-US</dc:language>
  <cp:lastModifiedBy>rgrzegorzewska</cp:lastModifiedBy>
  <cp:lastPrinted>2009-12-21T11:03:00Z</cp:lastPrinted>
  <dcterms:modified xsi:type="dcterms:W3CDTF">2009-12-21T10:03:00Z</dcterms:modified>
  <cp:revision>39</cp:revision>
  <dc:subject/>
  <dc:title>Zarządzenie     Nr      /2007</dc:title>
</cp:coreProperties>
</file>